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8 – 12, 2010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how to Li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9-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  <w:br/>
              <w:t>H</w:t>
              <w:br/>
              <w:t>O</w:t>
              <w:br/>
              <w:t>O</w:t>
              <w:br/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890270" cy="77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rd’s Prayer du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 John 4: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8-2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5-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1-2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7-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5-2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9-9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8-2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1-9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uture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3-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lping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5-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rregular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7-8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rime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emper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chapter 9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On measuremen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2-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37-1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eather Watc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6-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evere Wea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78-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B p. 141-14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view day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Lord’s Prayer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Segoe UI" w:ascii="Segoe UI" w:hAnsi="Segoe UI"/>
                <w:color w:val="FFFFFF"/>
                <w:sz w:val="18"/>
                <w:szCs w:val="18"/>
              </w:rPr>
              <w:drawing>
                <wp:inline distT="0" distB="0" distL="0" distR="0">
                  <wp:extent cx="476885" cy="476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st 12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mpk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im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k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l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i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at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h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c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l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i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th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m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f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w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f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es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l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a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ns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p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*****Passage Project*****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8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The Lord’s Prayer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ur Father which art in heaven,  Hallowed be thy name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kingdom come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will be done in earth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it is in heaven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Give us this day our daily bread.  And forgive us our debts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we forgive our debtors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lead us not into temptation, but deliver us from evil: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For thine is the kingdom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power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glory, forever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Amen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10 -  1 John 4:9  “In this the love of God was manifested toward us, that God has sent His only begotten Son into the world, that we might live through Him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ue Nov. 17 </w:t>
      </w:r>
      <w:r>
        <w:rPr>
          <w:rFonts w:cs="Tahoma" w:ascii="Comic Sans MS" w:hAnsi="Comic Sans MS"/>
        </w:rPr>
        <w:t xml:space="preserve"> – 1 John 4:9  “In this the love of God was manifested toward us, that God has sent His only begotten Son into the world, that we might live through Him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29:00Z</dcterms:created>
  <dc:creator>SysOp</dc:creator>
  <dc:description/>
  <cp:keywords/>
  <dc:language>en-US</dc:language>
  <cp:lastModifiedBy>CoraLee.Ott</cp:lastModifiedBy>
  <cp:lastPrinted>2010-11-03T11:59:00Z</cp:lastPrinted>
  <dcterms:modified xsi:type="dcterms:W3CDTF">2010-11-05T14:29:00Z</dcterms:modified>
  <cp:revision>2</cp:revision>
  <dc:subject/>
  <dc:title> </dc:title>
</cp:coreProperties>
</file>